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송수신모니터링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end(Transmit)/Receive Monitoring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nd/Receive Monito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a function to periodically monitor the send/receive status with the associated institution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connection to be monitored must be registered to a system using the system connection management tool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egovframework.com.utl.sys.trm.service.TrsmrcvMntrngChecker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terface must be implemented for a test class used to check the send/receive status during the monitoring process, and such class must be registered with the test class name when registering the monitoring targe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end/Receive Monitoring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is intended to register the send/receive monitoring status, and includes the following functions: registration, update, deletion, inquiry and list inquiry of the send/receive monitoring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end/Receive Monitoring List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sing the function to inquire the defined information in the order of the latest registration, and the search result is reflected on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 Send/Receive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register the send/receive monitoring info and to inquire the registration result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pdate Send/Receive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update the registered send/receive monitoring info item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Send/Receive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delete the registered send/receive monitoring info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Send/Receive Monitor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inquire the registered send/receive monitoring info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Send/Receive Monitoring Log Lis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sing the send/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ceiv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og to inquire the defined information in the order of the latest registration, and the search result is reflected on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end/Receive Monitoring Que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t is to inquire the registered send/receive monitoring log info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2"/>
        <w:gridCol w:w="6816"/>
        <w:gridCol w:w="2578"/>
      </w:tblGrid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8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57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trm.web.EgovTrsmrcvMntrngController.java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the send/receive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trm.service.EgovTrsmrcvMntrngService.java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the send/receive monitor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trm.service.impl.EgovTrsmrcvMntrngServiceImpl.java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ation class for the send/receive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trm.service.impl.TrsmrcvMntrngDAO.java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the send/receive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trm.service.TrsmrcvMntrng.java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the send/receive monitor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ys.trm.service.TrsmrcvMntrngLog.java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the send/receive monitoring log information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trm/EgovTrsmrcvMntrngList.jsp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the receive monitoring list inquiry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trm/EgovTrsmrcvMntrngRegist.jsp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the send/receive monitoring registration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trm/EgovTrsmrcvMntrngUpdt.jsp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the send/receive monitoring update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trm/EgovTrsmrcvMntrngDetail.jsp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inquire the registered send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monitorin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trm/EgovTrsmrcvMntrngLogList.jsp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inquire the send/receive monitoring log list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tl/sys/trm/EgovTrsmrcvMntrngLogDetail.jsp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p page for inquir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he registered send/receive monitoring log</w:t>
            </w:r>
          </w:p>
        </w:tc>
      </w:tr>
      <w:tr>
        <w:trPr/>
        <w:tc>
          <w:tcPr>
            <w:tcW w:w="11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68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tl/sys/trm/EgovTrsmrcvMntrng_SQL_*.xml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nd/Receive monitoring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59245" cy="481774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245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9"/>
        <w:gridCol w:w="3477"/>
        <w:gridCol w:w="4760"/>
      </w:tblGrid>
      <w:tr>
        <w:trPr/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34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47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23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nd/Receive Monitoring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TRSMRCVMNTRNG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t is to define and manage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opertie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formation used to manage the send/receive monitoring information.</w:t>
            </w:r>
          </w:p>
        </w:tc>
      </w:tr>
      <w:tr>
        <w:trPr/>
        <w:tc>
          <w:tcPr>
            <w:tcW w:w="23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nd/Receive Monitoring Log Information</w:t>
            </w:r>
          </w:p>
        </w:tc>
        <w:tc>
          <w:tcPr>
            <w:tcW w:w="34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HTRSMRCVMNTRNGLOGINFO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is to define and manage the properties information used to manage the send/receive monitoring log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  <w:bookmarkStart w:id="1" w:name="id_generation"/>
      <w:bookmarkStart w:id="2" w:name="id_generation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3"/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D Generation Ser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R_MNTRNG_LOG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tem should be added to COMTECOPSEQ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hich is the Sequence storage tab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TR_MNTRNG_LOG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스케줄러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cheduler Registration</w:t>
      </w:r>
      <w:bookmarkEnd w:id="4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should be registered to th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text-scheduling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 so as to register a send/receive monitoring scheduler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!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end/receive monitoring scheduling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id="trsmrcvMntrng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lass="org.springframework.scheduling.quartz.MethodInvokingJobDetail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targetObject" ref="egovTrsmrcvMntrngScheduling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targetMethod" value="monito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concurrent" value="fals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!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end/receive monitoring trigg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id="trsmrcvMntrngTrigger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lass="org.springframework.scheduling.quartz.SimpleTrigger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jobDetail" ref="trsmrcvMntrng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startDelay" value="6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repeatInterval" value="60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tartDelay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ts the time delayed in seconds after the server star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m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uni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urrently,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1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i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peatInterval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ts the intervals of execution in second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(m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uni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currently, 10 mi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!—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nitoring schedul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bean id="mntrngScheduler" class="org.springframework.scheduling.quartz.Scheduler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property name="trigger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ref bean="trsmrcvMntrngTrigg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관련화면_및_수행메뉴얼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s &amp; Action Manual</w:t>
      </w:r>
      <w:bookmarkEnd w:id="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송수신모니터링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nd/Receive Monitoring List Inquiry</w:t>
      </w:r>
      <w:bookmarkEnd w:id="6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3342"/>
        <w:gridCol w:w="2142"/>
        <w:gridCol w:w="4323"/>
      </w:tblGrid>
      <w:tr>
        <w:trPr/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trm/selectTrsmrcvMntrngList.do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TrsmrcvMntrngList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smrcvMntrngDAO.selectTrsmrcvMntrngList”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trm/selectTrsmrcvMntrngList.do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TrsmrcvMntrngList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smrcvMntrngDAO.selectTrsmrcvMntrng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There are 10 items inquired per page on a send/receive monitoring list, with 10 pages in total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arch options are the association name and the administrator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35420" cy="258127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542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registered send/receive monitoring list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ing the Register button at the upper section to move to th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end/Receive Monitoring Registration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screen in order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 a new send/receive monito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송수신모니터링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nd/Receive Monitoring Registration</w:t>
      </w:r>
      <w:bookmarkEnd w:id="7"/>
    </w:p>
    <w:tbl>
      <w:tblPr>
        <w:tblW w:w="10231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9"/>
        <w:gridCol w:w="3309"/>
        <w:gridCol w:w="1989"/>
        <w:gridCol w:w="4074"/>
      </w:tblGrid>
      <w:tr>
        <w:trPr/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8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trm/addTrsmrcvMntrng.do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TrsmrcvMntrng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smrcvMntrngDAO.insertTrsmrcvMntrng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sert the properties information of the send/receive monitoring, and then register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14465" cy="3190875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fter inserting the send/receive monitoring properties to register a new send/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cei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onitoring, register it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upp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used to move to the send/receive monitorin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8" w:name="송수신모니터링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end/Receive Monitoring </w:t>
      </w:r>
      <w:bookmarkEnd w:id="8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pdate</w:t>
      </w:r>
    </w:p>
    <w:tbl>
      <w:tblPr>
        <w:tblW w:w="10388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3290"/>
        <w:gridCol w:w="2122"/>
        <w:gridCol w:w="4207"/>
      </w:tblGrid>
      <w:tr>
        <w:trPr/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20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trm/updateTrsmrcvMntrng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TrsmrcvMntrng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smrcvMntrngDAO.updateTrsmrcvMntrng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update the send/receive monitoring properties information, and then sav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15735" cy="3019425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updating the registered send/receive monitoring properties, update it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upp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s used to move to the send/receive monitorin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9" w:name="송수신모니터링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 of the Send/Receive Monitoring</w:t>
      </w:r>
      <w:bookmarkEnd w:id="9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"/>
        <w:gridCol w:w="3525"/>
        <w:gridCol w:w="2047"/>
        <w:gridCol w:w="4133"/>
      </w:tblGrid>
      <w:tr>
        <w:trPr/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5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tail Inquiry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trm/getTrsmrcvMntrng.do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TrsmrcvMntrng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smrcvMntrngDAO.selectTrsmrcvMntrng”</w:t>
            </w:r>
          </w:p>
        </w:tc>
      </w:tr>
      <w:tr>
        <w:trPr/>
        <w:tc>
          <w:tcPr>
            <w:tcW w:w="8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trm/deleteTrsmrcvMntrng.do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TrsmrcvMntrng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smrcvMntrngDAO.deleteTrsmrcvMntrng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properties information of the send/receive monitor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01460" cy="3524250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p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updating the registered send/receive monitoring properties, move to the send/receive monitoring update screen using th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Upda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upper sec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delete the registered send/receive monitoring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move to the send/receive monitorin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0" w:name="송수신모니터링로그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nd/Receive Monitoring Log List Inquiry</w:t>
      </w:r>
      <w:bookmarkEnd w:id="10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3298"/>
        <w:gridCol w:w="2258"/>
        <w:gridCol w:w="4251"/>
      </w:tblGrid>
      <w:tr>
        <w:trPr/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trm/selectTrsmrcvMntrngLogList.do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TrsmrcvMntrngLogList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smrcvMntrngDAO.selectTrsmrcvMntrngLogList”</w:t>
            </w:r>
          </w:p>
        </w:tc>
      </w:tr>
      <w:tr>
        <w:trPr/>
        <w:tc>
          <w:tcPr>
            <w:tcW w:w="75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trm/selectTrsmrcvMntrngLogList.do</w:t>
            </w:r>
          </w:p>
        </w:tc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TrsmrcvMntrngLogList</w:t>
            </w:r>
          </w:p>
        </w:tc>
        <w:tc>
          <w:tcPr>
            <w:tcW w:w="42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smrcvMntrngDAO.selectTrsmrcvMntrngLog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</w:rPr>
        <w:t>There are 10 items inquired per page on a send/receive monitoring log list, with 10 pages in total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arch options are the association name, the administrator name and the monitoring ti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4943475" cy="4000500"/>
            <wp:effectExtent l="0" t="0" r="0" b="0"/>
            <wp:docPr id="10" name="그림 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registered send/receive monitoring log list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1" w:name="송수신모니터링_상세조회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 of the Send/Receive Monitoring</w:t>
      </w:r>
      <w:bookmarkEnd w:id="11"/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"/>
        <w:gridCol w:w="3185"/>
        <w:gridCol w:w="2255"/>
        <w:gridCol w:w="4225"/>
      </w:tblGrid>
      <w:tr>
        <w:trPr/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2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tail Inquiry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tl/sys/trm/getTrsmrcvMntrngLog.do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TrsmrcvMntrngLog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rsmrcvMntrngDAO.selectTrsmrcvMntrngLog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inquire the properties information of the send/receive monitor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8450" cy="4000500"/>
            <wp:effectExtent l="0" t="0" r="0" b="0"/>
            <wp:docPr id="12" name="그림 1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1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 is to move to the send/receive monitoring log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49569;&#49688;&#49888;&#47784;&#45768;&#53552;&#47553;&amp;media=egovframework:com:utl:sys:trm:&#49569;&#49688;&#49888;&#47784;&#45768;&#53552;&#47553;_&#53364;&#47000;&#49828;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49569;&#49688;&#49888;&#47784;&#45768;&#53552;&#47553;&amp;media=egovframework:com:utl:sys:trm:&#49569;&#49688;&#49888;&#47784;&#45768;&#53552;&#47553;&#47785;&#47197;&#51312;&#54924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49569;&#49688;&#49888;&#47784;&#45768;&#53552;&#47553;&amp;media=egovframework:com:utl:sys:trm:&#49569;&#49688;&#49888;&#47784;&#45768;&#53552;&#47553;&#46321;&#47197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49569;&#49688;&#49888;&#47784;&#45768;&#53552;&#47553;&amp;media=egovframework:com:utl:sys:trm:&#49569;&#49688;&#49888;&#47784;&#45768;&#53552;&#47553;&#49688;&#51221;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49569;&#49688;&#49888;&#47784;&#45768;&#53552;&#47553;&amp;media=egovframework:com:utl:sys:trm:&#49569;&#49688;&#49888;&#47784;&#45768;&#53552;&#47553;&#49345;&#49464;&#51312;&#54924;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govframe.org/wiki/lib/exe/detail.php?id=egovframework%3A&#49569;&#49688;&#49888;&#47784;&#45768;&#53552;&#47553;&amp;media=egovframework:com:utl:sys:trm:&#49569;&#49688;&#49888;&#47784;&#45768;&#53552;&#47553;&#47196;&#44536;&#47785;&#47197;&#51312;&#54924;.png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egovframe.org/wiki/lib/exe/detail.php?id=egovframework%3A&#49569;&#49688;&#49888;&#47784;&#45768;&#53552;&#47553;&amp;media=egovframework:com:utl:sys:trm:&#49569;&#49688;&#49888;&#47784;&#45768;&#53552;&#47553;&#47196;&#44536;&#49345;&#49464;&#51312;&#54924;.pn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25:00Z</dcterms:created>
  <dc:creator>catholic</dc:creator>
  <dc:description/>
  <cp:keywords/>
  <dc:language>en-US</dc:language>
  <cp:lastModifiedBy>BSH</cp:lastModifiedBy>
  <dcterms:modified xsi:type="dcterms:W3CDTF">2012-04-12T08:42:00Z</dcterms:modified>
  <cp:revision>9</cp:revision>
  <dc:subject/>
  <dc:title/>
</cp:coreProperties>
</file>